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os “ BENDRAS DIDŽIAUSIAS DALIKLIS “ struktūrograma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65"/>
        <w:gridCol w:w="4065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BENDRAS_DIDŽIAUSIAS_DALIKLIS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, n , bdd , min – sveiki skaičiai ; ch – simbolinio tipo ;</w:t>
            </w:r>
          </w:p>
        </w:tc>
      </w:tr>
      <w:tr>
        <w:trPr>
          <w:trHeight w:val="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457835</wp:posOffset>
                      </wp:positionV>
                      <wp:extent cx="2576195" cy="27813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616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pt,36.05pt" to="419.6pt,57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449580</wp:posOffset>
                      </wp:positionV>
                      <wp:extent cx="2576195" cy="30226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616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35.4pt" to="216.7pt,59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902335</wp:posOffset>
                      </wp:positionV>
                      <wp:extent cx="2583815" cy="2940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372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71.05pt" to="217.3pt,94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902335</wp:posOffset>
                      </wp:positionV>
                      <wp:extent cx="2592070" cy="28638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9200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pt,71.05pt" to="420.85pt,9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60980</wp:posOffset>
                      </wp:positionH>
                      <wp:positionV relativeFrom="paragraph">
                        <wp:posOffset>1355725</wp:posOffset>
                      </wp:positionV>
                      <wp:extent cx="2576195" cy="2940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616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pt,106.75pt" to="420.2pt,12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356360</wp:posOffset>
                      </wp:positionV>
                      <wp:extent cx="2576195" cy="30226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616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106.8pt" to="216.7pt,130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1792605</wp:posOffset>
                      </wp:positionV>
                      <wp:extent cx="2583815" cy="31051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8372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pt,141.15pt" to="420.2pt,16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800860</wp:posOffset>
                      </wp:positionV>
                      <wp:extent cx="2576195" cy="29400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616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141.8pt" to="216.7pt,164.9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statomos  m , n  reikšmės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 := abs (m) ;</w:t>
            </w:r>
          </w:p>
          <w:p>
            <w:pPr>
              <w:pStyle w:val="Normal"/>
              <w:jc w:val="center"/>
              <w:rPr/>
            </w:pPr>
            <w:r>
              <w:rPr/>
              <w:t>n := abs (n) ;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( m &lt;&gt; 0 ) and ( n = 0 )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d := m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( n &lt;&gt; 0 ) and ( m = 0 )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d := 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n &lt;&gt; 0 ) and ( m &lt;&gt; 0 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d := Euklidas (m , n 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n = 0 ) and ( m = 0 )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sti į ekraną pranešim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sti bdd reikšmę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 ekraną išvedamas pranešimas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skaitoma ch reikšmė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kol  </w:t>
            </w:r>
            <w:r>
              <w:rPr>
                <w:lang w:val="en-US"/>
              </w:rPr>
              <w:t>( ord (</w:t>
            </w:r>
            <w:r>
              <w:rPr/>
              <w:t xml:space="preserve"> ch ) </w:t>
            </w:r>
            <w:r>
              <w:rPr>
                <w:lang w:val="en-US"/>
              </w:rPr>
              <w:t>= 32 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unkcila EUKLIDAS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065"/>
        <w:gridCol w:w="4065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EUKLIDAS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60980</wp:posOffset>
                      </wp:positionH>
                      <wp:positionV relativeFrom="paragraph">
                        <wp:posOffset>153035</wp:posOffset>
                      </wp:positionV>
                      <wp:extent cx="2568575" cy="30162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860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pt,12.05pt" to="419.6pt,3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60655</wp:posOffset>
                      </wp:positionV>
                      <wp:extent cx="2583815" cy="28638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372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12.65pt" to="217.3pt,35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 x &lt;&gt; y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&gt; 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                                                                                                                                                        N </w:t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:= x – y ;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:= y – x ;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Euklidas :</w:t>
            </w:r>
            <w:r>
              <w:rPr>
                <w:lang w:val="en-US"/>
              </w:rPr>
              <w:t>= x ;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Išvados : </w:t>
      </w:r>
      <w:r>
        <w:rPr/>
        <w:t>Ši programa nebuvo labai sudėtinga . Sukumų sukėlė tik funkcija euklidas , bet ją buvo gana lengva suprasti , tai ir programos rašymas nebuvo labai sudėtingas. Dėl struktūrogramos braižymo sunkumų nekilo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8:05:00Z</dcterms:created>
  <dc:creator>.</dc:creator>
  <dc:description/>
  <dc:language>en-US</dc:language>
  <cp:lastModifiedBy>.</cp:lastModifiedBy>
  <dcterms:modified xsi:type="dcterms:W3CDTF">1999-04-11T18:37:00Z</dcterms:modified>
  <cp:revision>3</cp:revision>
  <dc:subject/>
  <dc:title/>
</cp:coreProperties>
</file>